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990015425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08054248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838249085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492339960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222444150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724754635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213213862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889988711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81816331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254181852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2051682422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5486173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570378356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065497003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2145436600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588766510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688695030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748863415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742389485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293443379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1711720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header" Target="head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<Relationship Id="rId6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11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29:00Z</dcterms:modified>
  <cp:revision>3</cp:revision>
  <dc:subject/>
  <dc:title>Daños</dc:title>
</cp:coreProperties>
</file>